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2018009611"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алее – Министерство) в соответствии с письмом Департамента государственной политики в сфере защиты прав детей Минпросвещения от 04.11.2022 № 07-7434 направляет информацию о деятельности Тelegram-канала «Психологическая служба образования» согласно приложению. </w:t>
      </w:r>
    </w:p>
    <w:p>
      <w:pPr>
        <w:pStyle w:val="Normal"/>
        <w:spacing w:lineRule="auto" w:line="276"/>
        <w:ind w:firstLine="709"/>
        <w:jc w:val="both"/>
        <w:rPr/>
      </w:pPr>
      <w:r>
        <w:rPr>
          <w:sz w:val="28"/>
          <w:szCs w:val="28"/>
        </w:rPr>
        <w:t>Министерство просит вас организовать присоединение к Тelegram-каналу педагогов-психологов (психологов в сфере образования) образовательных организаций, центров психолого-педагогической, медицинской и социальной помощи.</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08T09:36:00Z</dcterms:modified>
  <cp:revision>45</cp:revision>
  <dc:subject/>
  <dc:title/>
</cp:coreProperties>
</file>